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2985" cy="1257300"/>
            <wp:effectExtent l="0" t="0" r="0" b="0"/>
            <wp:wrapSquare wrapText="bothSides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 do Zarządzenia Nr 6/2016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ójta Gminy Grzmiąca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dnia 16 lutego 201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art. </w:t>
      </w:r>
      <w:r>
        <w:rPr>
          <w:rFonts w:cs="Arial" w:ascii="Arial" w:hAnsi="Arial"/>
          <w:color w:val="000000"/>
          <w:sz w:val="20"/>
          <w:szCs w:val="20"/>
        </w:rPr>
        <w:t xml:space="preserve">11 </w:t>
      </w:r>
      <w:r>
        <w:rPr>
          <w:rFonts w:cs="Arial" w:ascii="Arial" w:hAnsi="Arial"/>
          <w:sz w:val="20"/>
          <w:szCs w:val="20"/>
        </w:rPr>
        <w:t xml:space="preserve">i art. 13 ustawy z dnia 24 kwietnia 2003 r. </w:t>
        <w:br/>
        <w:t xml:space="preserve">o działalności pożytku publicznego i wolontariacie (Dz. U. z 2014 r. poz. 1118 </w:t>
        <w:br/>
        <w:t xml:space="preserve">z późn. zm.), art. 221 ustawy z dnia 27 sierpnia 2009 r. o finansach publicznych (Dz. U. z 2013 r. poz. 885 z późn. zm.) i uchwały Nr </w:t>
      </w:r>
      <w:r>
        <w:rPr>
          <w:rFonts w:cs="Arial" w:ascii="Arial" w:hAnsi="Arial"/>
          <w:bCs/>
          <w:sz w:val="20"/>
          <w:szCs w:val="20"/>
        </w:rPr>
        <w:t>XI/</w:t>
      </w:r>
      <w:r>
        <w:rPr>
          <w:rFonts w:cs="Arial" w:ascii="Arial" w:hAnsi="Arial"/>
          <w:sz w:val="20"/>
          <w:szCs w:val="20"/>
        </w:rPr>
        <w:t xml:space="preserve">81/2015 Rady Gminy Grzmiąca </w:t>
        <w:br/>
        <w:t xml:space="preserve">z dnia 26 listopada 2015 roku w sprawie przyjęcia rocznego „Programu współpracy Gminy Grzmiąca </w:t>
        <w:br/>
        <w:t>z organizacjami pozarządowymi oraz innymi podmiotami prowadzącymi działalność pożytku publicznego na 2016 rok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13" w:hRule="atLeast"/>
        </w:trPr>
        <w:tc>
          <w:tcPr>
            <w:tcW w:w="90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iondi" w:hAnsi="Biondi"/>
                <w:b/>
                <w:sz w:val="36"/>
                <w:szCs w:val="36"/>
              </w:rPr>
              <w:t>WÓJT GMINY GRZMI</w:t>
            </w:r>
            <w:r>
              <w:rPr>
                <w:rFonts w:cs="Arial" w:ascii="Arial" w:hAnsi="Arial"/>
                <w:b/>
                <w:sz w:val="36"/>
                <w:szCs w:val="36"/>
              </w:rPr>
              <w:t>Ą</w:t>
            </w:r>
            <w:r>
              <w:rPr>
                <w:rFonts w:cs="Arial" w:ascii="Biondi" w:hAnsi="Biondi"/>
                <w:b/>
                <w:sz w:val="36"/>
                <w:szCs w:val="36"/>
              </w:rPr>
              <w:t>CA</w:t>
            </w:r>
          </w:p>
          <w:p>
            <w:pPr>
              <w:pStyle w:val="Normal"/>
              <w:jc w:val="center"/>
              <w:rPr>
                <w:rFonts w:ascii="Biondi" w:hAnsi="Biondi" w:cs="Arial"/>
                <w:b/>
                <w:b/>
                <w:sz w:val="16"/>
                <w:szCs w:val="16"/>
              </w:rPr>
            </w:pPr>
            <w:r>
              <w:rPr>
                <w:rFonts w:cs="Arial" w:ascii="Biondi" w:hAnsi="Biond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iondi" w:hAnsi="Biondi" w:cs="Arial"/>
                <w:b/>
                <w:b/>
                <w:sz w:val="28"/>
                <w:szCs w:val="28"/>
              </w:rPr>
            </w:pPr>
            <w:r>
              <w:rPr>
                <w:rFonts w:cs="Arial" w:ascii="Biondi" w:hAnsi="Biondi"/>
                <w:b/>
                <w:sz w:val="28"/>
                <w:szCs w:val="28"/>
              </w:rPr>
              <w:t>OGŁASZA</w:t>
            </w:r>
          </w:p>
          <w:p>
            <w:pPr>
              <w:pStyle w:val="Normal"/>
              <w:jc w:val="center"/>
              <w:rPr>
                <w:rFonts w:ascii="Biondi" w:hAnsi="Biondi" w:cs="Arial"/>
                <w:b/>
                <w:b/>
                <w:sz w:val="16"/>
                <w:szCs w:val="16"/>
              </w:rPr>
            </w:pPr>
            <w:r>
              <w:rPr>
                <w:rFonts w:cs="Arial" w:ascii="Biondi" w:hAnsi="Biond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Biondi" w:hAnsi="Biondi"/>
                <w:b/>
                <w:sz w:val="28"/>
                <w:szCs w:val="28"/>
              </w:rPr>
              <w:t>otwarty konkurs ofert</w:t>
            </w:r>
            <w:r>
              <w:rPr>
                <w:rFonts w:cs="Arial" w:ascii="Biondi" w:hAnsi="Biondi"/>
                <w:b/>
              </w:rPr>
              <w:t xml:space="preserve"> </w:t>
              <w:br/>
              <w:t>na wspieranie realizacji zada</w:t>
            </w:r>
            <w:r>
              <w:rPr>
                <w:rFonts w:cs="Arial" w:ascii="Arial" w:hAnsi="Arial"/>
                <w:b/>
              </w:rPr>
              <w:t>ń</w:t>
            </w:r>
            <w:r>
              <w:rPr>
                <w:rFonts w:cs="Arial" w:ascii="Biondi" w:hAnsi="Biondi"/>
                <w:b/>
              </w:rPr>
              <w:t xml:space="preserve"> publicznych w 2016 rok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Rodzaje zadań i wysokość środków przeznaczonych na ich realizację w 201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spieranie i upowszechnianie kultury fizycznej </w:t>
      </w:r>
      <w:r>
        <w:rPr>
          <w:rFonts w:cs="Arial" w:ascii="Arial" w:hAnsi="Arial"/>
          <w:sz w:val="20"/>
          <w:szCs w:val="20"/>
        </w:rPr>
        <w:t>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czestnictwa w rozgrywkach sportow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rganizacji zajęć sportowych dla dzieci i młodzież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imprez sportow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ć rekreacyjnych i wszelkich form aktywnego spędzania czasu wol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o charakterze turystyczno-krajoznawczym realizowanych głównie poprzez rajdy piesze i rowerowe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sokość środków przeznaczona na realizację zadania: do 60.000,00 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2015 r. na zadania tego samego rodzaju przekazano: 75.000,0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ogłoszenia niniejszego konkursu ofert Gmina Grzmiąca nie realizowała zadań publicznych tego samego rodzaj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przyznawania dotacj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lecenie zadania i udzielenie dofinansowania następuje z zastosowaniem przepisów art. 16 ustawy z dnia 24 kwietnia 2003 r. o działalności pożytku publicznego i o wolontariacie </w:t>
        <w:br/>
        <w:t>(Dz. U. z 2014 r. poz. 1118 z późn. zm. – dalej: „Ustawa”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 przyznanie dofinansowania w ramach otwartego konkursu ofert mogą się ubiegać organizacje pozarządowe i podmioty, o których mowa w art. 3 ust. 3 ustawy (dalej jako oferenci) realizujące zadania publiczne na rzecz mieszkańców Gminy Grzmią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może złożyć wspólnie kilka organizacji lub podmiotów wymienionych w art. 3 ust. 3 ustawy, na zasadach określonych w art. 14 ust. 2-5 ustawy. W przypadku realizowania zadania wspólnie - oferenci odpowiadają solidarnie za realizację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ubiegania się o dofinansowanie realizacji zadania publicznego przez oferentów jest złożenie formularza ofertowego, zgodnego ze wzorem określonym w rozporządzeniu Ministra Pracy i Polityki Społecznej z dnia 15 grudnia 2010 r. w sprawie wzoru oferty i ramowego wzoru umowy dotyczących realizacji zadania publicznego oraz wzoru sprawozdania z wykonania tego zadania (Dz. U. z 2011 r. Nr 6, poz. 2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zadanie wyłonione w konkursie Oferent nie może się ubiegać o inne dodatkowe środki </w:t>
        <w:br/>
        <w:t>z budżetu Gminy Grzmią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finansowe przyznawane są </w:t>
      </w:r>
      <w:r>
        <w:rPr>
          <w:rFonts w:cs="Arial" w:ascii="Arial" w:hAnsi="Arial"/>
          <w:b/>
          <w:sz w:val="20"/>
          <w:szCs w:val="20"/>
        </w:rPr>
        <w:t>na wsparcie</w:t>
      </w:r>
      <w:r>
        <w:rPr>
          <w:rFonts w:cs="Arial" w:ascii="Arial" w:hAnsi="Arial"/>
          <w:sz w:val="20"/>
          <w:szCs w:val="20"/>
        </w:rPr>
        <w:t xml:space="preserve"> realizacji zad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e minimum wkładu własnego finansowego wynosi 5 % kosztów całkowitych zadania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 zapewnienia środków na tym poziomie skutkuje odrzuceniem oferty z przyczyn forma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ocentowe przewidywane źródła finansowania zadania należy podać z dokładnością do dwóch miejsc po przecinku (część IV pkt. 2 wzoru oferty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 wkładu własnego finansowego zalicza się dotację z innych organów rządowych, samorządowych, sponsorów i wpłat uczestni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finansowe środki własne i środki z innych źródeł nie uznaje się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wyceny wkładu rzeczowego oferenta, wyceny wkładu rzeczowego innych podmiotów nieodpłatnie biorących udział </w:t>
        <w:br/>
        <w:t xml:space="preserve">w realizacji zadania oraz </w:t>
      </w:r>
      <w:r>
        <w:rPr>
          <w:rFonts w:cs="Arial" w:ascii="Arial" w:hAnsi="Arial"/>
          <w:sz w:val="20"/>
          <w:szCs w:val="20"/>
        </w:rPr>
        <w:t>środków finansowych pochodzących z budżetu Gminy Grzmiąca (m.in. środków ujętych w budżetach jednostek organizacyjnych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nie jest równoznaczne z przyznaniem dofinansowania, nie gwarantuje również przyznania dofinansowania w wysokości wnioskowanej przez Ofere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dawca może odmówić podmiotowi wyłonionemu w konkursie podpisania umowy, </w:t>
        <w:br/>
        <w:t>w przypadku, gdy okaże się, że rzeczywisty zakres realizowanego zadania znacząco odbiega od zadania opisanego w ofercie, podmiot lub jego reprezentanci utracą zdolność do czynności prawnych albo zostaną ujawnione okoliczności podważające wiarygodność merytoryczną lub finansową ofere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rzyznania mniejszej kwoty niż wnioskowana, podmiot dokonuje stosownie do przyznanej kwoty aktualizacji kosztorysu oraz harmonogramu lub wycofuje swoją ofertę. </w:t>
        <w:br/>
        <w:t>W zaktualizowanym kosztorysie proporcje procentowe środków własnych w odniesieniu do przyznanej dotacji nie mogą być niższe, niż zadeklarowane w ofercie złożonej w otwartym konkursie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uchomienie środków na realizację zadania nastąpi na podstawie umowy zawartej pomiędzy Zleceniodawcą a podmiotem, którego oferta została wybran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ermin i warunki realizacji zad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ermin realizacji zadania</w:t>
      </w:r>
      <w:r>
        <w:rPr>
          <w:rFonts w:cs="Arial" w:ascii="Arial" w:hAnsi="Arial"/>
          <w:sz w:val="20"/>
          <w:szCs w:val="20"/>
        </w:rPr>
        <w:t xml:space="preserve">: zadanie będzie realizowane od dnia zawarcia umowy do dnia wskazanego w umowie jako dzień zakończenia realizacji zadania, jednak </w:t>
      </w:r>
      <w:r>
        <w:rPr>
          <w:rFonts w:cs="Arial" w:ascii="Arial" w:hAnsi="Arial"/>
          <w:b/>
          <w:sz w:val="20"/>
          <w:szCs w:val="20"/>
        </w:rPr>
        <w:t xml:space="preserve">nie dłużej niż </w:t>
        <w:br/>
        <w:t>do 16 grudnia 2016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reślając termin realizacji zadania publicznego należy uwzględnić czas niezbędny do jego przygotowania, przeprowadzenia i zakończenia tj. zapłaty za wszystkie rachunki, faktury dotyczące realizowanego z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dań polegających na organizacji imprez, zadanie powinno być zgłoszone do Kalendarium Imprez – 2016 rok, znajdującego się na stronie internetowej Gminy Grzmią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materiały i informacje wytworzone w wyniku realizacji zadania publicznego dofinansowanego w ramach realizacji zadania publicznego powinny być opatrzone w widocznym miejscu nadrukiem: „Zadanie dofinansowane ze środków Gminy Grzmiąca” oraz zawierać </w:t>
        <w:br/>
        <w:t>w widocznym miejscu logo Gminy Grzmią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danie publiczne przedstawione w ofercie nie może być realizowane przez podmiot niebędący stroną umowy, zgodnie z art. 16 ust. 4 Ust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puszcza się pobieranie opłat od adresatów zadania pod warunkiem, że oferent realizujący zadanie publiczne prowadzi działalność odpłatną pożytku publicznego, z której przychód przeznacza na działalność statut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liczeniu realizacji zadania publicznego będą uwzględnione rachunki z danego roku budżetowego, wystawione po dacie zawarcia umowy i zapłacone do dnia określonego w umowie jako termin końcowy realizacji zadania publicznego. Wydatkowanie środków przed podpisaniem umowy lub po terminie zakończenia realizacji zadania uznaje się za wydatek niekwalifikowa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 koszty kwalifikowane w ramach realizacji zadania publicznego uznaje się udokumentowane koszty niezbędne do przeprowadzenia z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Z dotacji Gminy Grzmiąca, przyznanej w ramach niniejszego konkursu, nie mogą być pokryte wydatk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niezwiązane z realizowanym zadani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sione przed podpisaniem umowy z Gminą Grzmiąc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krycie deficytu zrealizowanych wcześniej przedsięwzięć, z tytułu należnych odsetek, kar, długów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z tytułu podatku od towarów i usług, jeżeli Oferent ma prawo do jego odlicz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yjne oraz zakup środków trwa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cyplinarne kary finansowe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opłat i kar umown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sione na przygotowanie ofert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na zakup strojów dla trener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bsługę spikerską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one na wypłacanie diet dla zawodników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fer zawodników, opłaty za żółte i czerwone kartki w rozgrywkach sportow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nagrody, premie i inne  formy bonifikaty dla szkoleniowców, pracowników i osób zajmujących się realizacją zad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polityczną i religijną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sługi telekomunikacyjn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nie uwzględnione w ofercie oraz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sprawozdania z wykonania zadania publicznego Oferent zobowiązany jest dołączyć kserokopie dokumentów księgowych poniesionych wydat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Faktury/rachunki, związane z realizacją zadania dotyczące zarówno dotacji jak i wkładu własnego, winny być opisane zgodnie z wymogami określonymi w art. 21 ustawy  z dnia 29 września 1994 r. o rachunkowości (Dz. U. z 2013 r. poz. 330 z późn. zm.) i na odwrocie winny zawierać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organizacji pozarządowej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ony w sposób trwały opis: „Operacja dotyczy realizacji zadania (nazwa </w:t>
        <w:br/>
        <w:t>zadania) …………., zgodnie z zawartą umową nr……. z dnia…………”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rytoryczny zadania, którego dotyczy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zakupionej usługi, towaru lub opłaconej należności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jakiej części (kwotowo) została należność z faktury/rachunku opłacona ze środków pochodzących z dotacji, a w jakiej ze środków własnych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twierdzam zgodność merytoryczną” – data i czytelny podpis osoby/osób uprawnionych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prawdzono pod względem rachunkowym i formalnym” – data i czytelny podpis osoby odpowiedzialnej za prowadzenie ksiąg rachunkowych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ret księgowy – sposób ujęcia dowodu w księgach rachunkowych wraz z podpisem osoby dokonującej wpisu do ewidencji księgowej oraz numerem dowodu księgowego (data i podpis umożliwiający identyfikację osoby podpisującej); wskazanie od jakiego miesiąca dowód ma być ujęty w księgach rachunk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Brak opisu w sposób trwały na odwrocie dowodu księgowego będzie skutkował nieuznaniem tego wydatku do rozli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zczegółowe warunki realizacji, finansowania i rozliczania zadań regulować będzie umowa zawarta pomiędzy Gminą Grzmiąca a podmiotem wybranym w wyniku konkursu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zmiany związane z realizacją zadania należy dokonywać w formie pisemnej pod rygorem nieważności, przy czym w drodze aneksu do umowy nie może się odbywać rozszerzenie przyznanego zakresu zadania lub wsparcie/powierzenie nowego zadania. </w:t>
      </w:r>
      <w:r>
        <w:rPr>
          <w:rFonts w:cs="Arial" w:ascii="Arial" w:hAnsi="Arial"/>
          <w:b/>
          <w:sz w:val="20"/>
          <w:szCs w:val="20"/>
        </w:rPr>
        <w:t>Pismo w sprawie aneksu wraz z propozycją zmian i uzasadnieniem Zleceniobiorca przesyła ze stosownym wyprzedzeniem, przed planowanym terminem zakończenia realizacji zadania publiczneg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ie ofer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mpletne oferty wraz z załącznikami należy składać w Sekretariacie Urzędu Gminy Grzmiąc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 ul. 1 Maja 7 lub przesłać pocztą lub przesyłką kurierską na adres: Urząd Gminy Grzmiąca, </w:t>
        <w:br/>
        <w:t>ul. 1 Maja 7, 78-450 Grzmiąca. O terminie złożenia oferty decyduje faktyczna data wpływu do Urzę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składania ofert: do dnia 09 marca 2016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ażdy z Oferentów może złożyć tylko jedną ofert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ty wraz z załącznikami należy składać w zamkniętych kopertach opisanych nazwą </w:t>
        <w:br/>
        <w:t>i adresem oferenta, nazwą zadania, na które składana jest oferta zgodnie z ogłoszonym konkursem oraz dopiskiem „Otwarty konkurs ofert 2016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, które wpłyną po ww. terminie nie będą rozpatrywane. O terminie złożenia oferty decyduje data wpływu oferty do urzę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 znajduje się na stronie internetowej http://bip.grzmiaca.org.pl/ w zakładce ‘Organizacje pozarządowe’ oraz w Urzędu Gminy Grzmiąca (pokój nr 212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cje pozarządowe mogą korzystać z pomocy i wyjaśnień pracownika Urzędu Gminy Grzmiąca odpowiedzialnego za przeprowadzenie konkursu ofert w kwestii dotyczącej zadań konkursowych, wymogów formalnych oraz tworzenia poprawnej oferty. Dane kontaktowe: e-mail: makowski_patryk@grzmiaca.org.pl, tel. 94 37 36 810 wew. 49 lub bezpośrednie konsultacje </w:t>
        <w:br/>
        <w:t>w Urzędzie Gminy Grzmiąca, pok. 212 (II piętro), - po uprzednim ustaleniu dnia i godziny spotk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a Dokumentacj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gatoryjnie należy złoży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awidłowo wypełniony </w:t>
      </w:r>
      <w:r>
        <w:rPr>
          <w:rFonts w:cs="Arial" w:ascii="Arial" w:hAnsi="Arial"/>
          <w:b/>
          <w:sz w:val="20"/>
          <w:szCs w:val="20"/>
        </w:rPr>
        <w:t>formularz oferty</w:t>
      </w:r>
      <w:r>
        <w:rPr>
          <w:rFonts w:cs="Arial" w:ascii="Arial" w:hAnsi="Arial"/>
          <w:sz w:val="20"/>
          <w:szCs w:val="20"/>
        </w:rPr>
        <w:t xml:space="preserve"> podpisany przez osoby upoważnione do składania oświadczeń woli, zgodnie z kopią odpisu z Krajowego Rejestru Sądowego, innego rejestru lub ewidencji. Formularz oferty dostępny jest na stronie internetowej Gminy Grzmiąca: http://www.grzmiaca.org.pl/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w Biuletynie Informacji Publicznej Urzędu Gminy Grzmiąca na stronie http://bip.grzmiaca.org.pl/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ładce „organizacje pozarządowe”</w:t>
      </w:r>
    </w:p>
    <w:p>
      <w:pPr>
        <w:pStyle w:val="Normal"/>
        <w:ind w:left="708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sz w:val="20"/>
          <w:szCs w:val="20"/>
        </w:rPr>
        <w:t xml:space="preserve">Wzór oferty jest do stosowania wprost. Nie jest dopuszczalne nanoszenie jakichkolwiek zmian (dodawanie, usuwanie i zmiana treści ze wzoru). Każda pozycja oferty musi być wypełniona </w:t>
        <w:br/>
        <w:t xml:space="preserve">w sposób czytelny. W przypadku, gdy dana pozycja oferty nie będzie wypełniona należy wpisać „nie dotyczy”.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pię aktualnego odpisu z Krajowego Rejestru Sądowego, innego rejestru lub ewidencji</w:t>
      </w:r>
      <w:r>
        <w:rPr>
          <w:rFonts w:cs="Arial" w:ascii="Arial" w:hAnsi="Arial"/>
          <w:sz w:val="20"/>
          <w:szCs w:val="20"/>
        </w:rPr>
        <w:t xml:space="preserve"> – odpis musi być zgodny z aktualnym stanem faktycznym i prawnym, niezależnie od tego, kiedy został wydany. W przypadku organizacji zarejestrowanych w Krajowym Rejestrze Sądowym dopuszcza się wydruki wygenerowane elektronicznie na stronie internetowej https://ems.ms.gov.pl/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innego sposobu reprezentacji podmiotów składających ofertę wspólną niż wynikający z Krajowego Rejestru Sądowego lub innego właściwego rejestru – dokument potwierdzający upoważnienie do działania w imieniu oferenta(-ów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pię aktualnego statu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ząd Gminy Grzmiąca ma prawo żądać od oferenta również inne dokumenty niż wymienione wyżej związane z realizacją zadania lub działalnością Oferenta na potrzeby oceny oferty </w:t>
        <w:br/>
        <w:t>w postępowaniu konkursow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i do oferty winny być złożone w oryginale lub kopii poświadczonej za zgodność </w:t>
        <w:br/>
        <w:t>z oryginałem przez Ofer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ferta, wszystkie oświadczenia i inne dokumenty załączone do oferty winny być podpisane przez osoby uprawnione do reprezentowania danego podmiotu i składania oświadczeń woli w jego imie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soby uprawnione nie dysponują pieczątkami imiennymi, podpis musi być złożony pełnym imieniem i nazwiskiem (czytelnie) z nazwą pełnionej funk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zygotowując ofertę należy szczególną uwagę zwrócić na następujące elementy, które mają wpływ na ocenę oferty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ym z wymogów formalnych dopuszczających ofertę do oceny merytorycznej jest wypełnienie wszystkich pól formularza i przedstawienie wymaganych załączników. </w:t>
        <w:br/>
        <w:t>Nie spełnienie tych wymagań formalnych powoduje wyłączenie oferty z dalszego postępowania konkursoweg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zaplanowane działanie musi mieć odzwierciedlenie w harmonogramie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musi być przejrzysty i wyczerpujący, odnosić się do założonych celów i opisanych adresatów (należy podać liczbę adresatów bezpośrednich)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sztorysie należy uwzględnić wszystkie koszty wynikające z opisu działań. Każdy koszt powinien wynikać z kalkulacji </w:t>
      </w:r>
      <w:r>
        <w:rPr>
          <w:rFonts w:cs="Arial" w:ascii="Arial" w:hAnsi="Arial"/>
          <w:i/>
          <w:sz w:val="20"/>
          <w:szCs w:val="20"/>
        </w:rPr>
        <w:t>ilość jednostek x koszt jednostkow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dokładnie opisać doświadczenie i kwalifikacje kadry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leży opisać rezultaty policzalne (w tym np. liczbę adresatów, liczbę godzin zajęć, liczbę treningów, liczbę meczy itp.) i niepoliczalne, które powinny odnosić się do opisanych </w:t>
        <w:br/>
        <w:t>w projekcie potrzeb adresatów, lub problemu, przyczyniać się do realizacji założonego cel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opisać sprzęt i pomieszczenia, którymi dysponuje stowarzyszenie do realizacji z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mienić wszystkie projekty realizowane w latach poprzednich z administracją publiczną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należy wykazać wkład własny finansowy na poziomie min. 5 %, z czego im wyższy wkład własny tym wyższa punktacja oferty, zgodnie z punktacją zawartą w indywidualnej karcie oceny merytorycznej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owana jest również praca społeczna członków stowarzyszenia i wolontariusz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, tryb i kryteria wyboru ofert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y złożonych ofert dokonuje komisja konkursowa. Tryb powołania i zasady działania komisji konkursowych do opiniowania ofert w otwartych konkursach ofert określa rozdział XII </w:t>
      </w:r>
      <w:r>
        <w:rPr>
          <w:rFonts w:cs="Arial" w:ascii="Arial" w:hAnsi="Arial"/>
          <w:bCs/>
          <w:sz w:val="20"/>
          <w:szCs w:val="20"/>
        </w:rPr>
        <w:t>„Programu współpracy Gminy Grzmiąca z organizacjami pozarządowymi oraz innymi podmiotami prowadzącymi działalność pożytku publicznego na 2016 rok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przypadku stwierdzonych braków, Oferent zobowiązany jest do ich uzupełnienia w ciągu 3 dni. Informacja o konieczności uzupełnienia braków przekazywana będzie listownie, </w:t>
        <w:br/>
        <w:t>w formie faksu, poczty elektronicznej e-mail lub telefon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łożone oferty podlegać będą ocenie formalnej zgodnie z kryteriami wskazanymi w </w:t>
      </w:r>
      <w:r>
        <w:rPr>
          <w:rFonts w:cs="Arial" w:ascii="Arial" w:hAnsi="Arial"/>
          <w:b/>
          <w:i/>
          <w:sz w:val="20"/>
          <w:szCs w:val="20"/>
        </w:rPr>
        <w:t>karcie oferty</w:t>
      </w:r>
      <w:r>
        <w:rPr>
          <w:rFonts w:cs="Arial" w:ascii="Arial" w:hAnsi="Arial"/>
          <w:sz w:val="20"/>
          <w:szCs w:val="20"/>
        </w:rPr>
        <w:t>, której wzór stanowi załącznik nr 1 do niniejszego ogłos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oddania oferty ocenie merytorycznej jest spełnienie wymagań form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merytoryczna ofert odbywa się w myśl art. 15 ustawy. Ocena merytoryczna zostanie dokonana zgodnie z </w:t>
      </w:r>
      <w:r>
        <w:rPr>
          <w:rFonts w:cs="Arial" w:ascii="Arial" w:hAnsi="Arial"/>
          <w:b/>
          <w:i/>
          <w:sz w:val="20"/>
          <w:szCs w:val="20"/>
        </w:rPr>
        <w:t>indywidualną kartą oceny merytorycznej</w:t>
      </w:r>
      <w:r>
        <w:rPr>
          <w:rFonts w:cs="Arial" w:ascii="Arial" w:hAnsi="Arial"/>
          <w:sz w:val="20"/>
          <w:szCs w:val="20"/>
        </w:rPr>
        <w:t>, której wzór wraz ze wskazaniem maksymalnych progów punktowych stanowi załącznik nr 2 do niniejszego ogłos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sja otwartego konkursu ofert w terminie do 30 dni od końcowego terminu składania ofert przekazuje Wójtowi Gminy Grzmiąca protokół wraz z listą rankingową. Decyzję </w:t>
        <w:br/>
        <w:t xml:space="preserve">o wsparciu realizacji zadań wybranym podmiotom podejmie Wójt Gminy Grzmiąca </w:t>
        <w:br/>
        <w:t>w terminie do 14 dni od daty przekazania protokołu z prac komisji otwartego konkursu ofert wraz z listą rankingową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konkursu zostaną zamieszczone w Biuletynie Informacji Publicznej Urzędu Gminy Grzmiąca, na stronie internetowej Gminy Grzmiąca http://www.grzmiaca.org.pl/ oraz na tablicy ogłoszeń w Urzędzie Gminy Grzmią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a Wójta odnośnie wyboru ofert i wysokości dotacji jest ostatecz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ójta Gminy Grzmiąca w sprawie ogłoszenia wyników otwartego konkursu ofert jest podstawą do zawarcia pisemnej umowy z podmiotem, którego oferta została wybr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przyznania kwoty mniejszej niż wnioskowana, Oferent, dokonuje stosownie do przyznanej kwoty aktualizacji zgodnie z pkt 11 albo wycofuje swoją ofert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ent zobowiązany jest w terminie 14 dni od dnia ogłoszenia wyników o przyznaniu dotacji, dostarczyć niezbędne dokumenty potrzebne do podpisania umowy, w ty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gody na kwotę dotacji w wysokości innej niż wnioskowana – w trzech egzemplarzach zaktualizowany kosztorys – po uzgodnieniu zakresu rzeczowego </w:t>
        <w:br/>
        <w:t>i finansowego z pracownikiem zajmującym się współpracą z organizacjami pozarządowym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y harmonogram i opis działania, jeżeli w wyniku przyznania mniejszej kwoty niż wnioskowana niezbędne jest ograniczenie zakresu działania – w uzgodnieniu z pracownikiem zajmującym się współpracą z organizacjami pozarządowymi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e zaktualizowanego kosztorysu, harmonogramu i opisu działań dostępne są na stronie internetowej Gminy Grzmiąca: http://www.grzmiaca.org.pl/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, Biuletynie Informacji Publicznej Urzędu Gminy Grzmiąca na stronie http://bip.grzmiaca.org.pl/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ładce „organizacje pozarządowe/druki, formularze”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00" w:first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 Ó J T</w:t>
      </w:r>
    </w:p>
    <w:p>
      <w:pPr>
        <w:pStyle w:val="Normal"/>
        <w:ind w:left="6300" w:firstLine="360"/>
        <w:rPr>
          <w:b/>
          <w:b/>
        </w:rPr>
      </w:pPr>
      <w:r>
        <w:rPr>
          <w:b/>
        </w:rPr>
      </w:r>
    </w:p>
    <w:p>
      <w:pPr>
        <w:pStyle w:val="Normal"/>
        <w:ind w:left="63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adeusz Hajkowicz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ogłoszenia otwartego konkursu ofer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wzór karty ofert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Załącznik nr 2 – indywidualna karta oceny merytorycznej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iondi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16"/>
        </w:tabs>
        <w:ind w:left="1157" w:hanging="77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55:00Z</dcterms:created>
  <dc:creator>Patryk Makowski</dc:creator>
  <dc:description/>
  <cp:keywords/>
  <dc:language>en-US</dc:language>
  <cp:lastModifiedBy>Patryk Makowski</cp:lastModifiedBy>
  <cp:lastPrinted>2016-02-16T11:07:00Z</cp:lastPrinted>
  <dcterms:modified xsi:type="dcterms:W3CDTF">2016-02-16T12:12:00Z</dcterms:modified>
  <cp:revision>39</cp:revision>
  <dc:subject/>
  <dc:title>Załącznik do Zarządzenia Nr 3/2014</dc:title>
</cp:coreProperties>
</file>